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8"/>
          <w:szCs w:val="28"/>
        </w:rPr>
        <w:t xml:space="preserve">                  </w:t>
      </w:r>
      <w:r>
        <w:rPr>
          <w:rFonts w:cs="Arial" w:ascii="Arial" w:hAnsi="Arial"/>
          <w:b/>
          <w:color w:val="0000FF"/>
          <w:sz w:val="28"/>
          <w:szCs w:val="28"/>
        </w:rPr>
        <w:t>Linear Expressions Representations             BLMLR4.3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 + (x + 3) + 2 + (x + 3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61645</wp:posOffset>
                      </wp:positionV>
                      <wp:extent cx="9144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1.95pt;margin-top:36.35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181735</wp:posOffset>
                      </wp:positionV>
                      <wp:extent cx="9144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2.65pt;margin-top:93.05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46164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4.05pt;margin-top:36.3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46164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2.25pt;margin-top:36.3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46164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0.45pt;margin-top:36.3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18173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5.45pt;margin-top:93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18173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2.95pt;margin-top:93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1817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0.45pt;margin-top:93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78168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3.65pt;margin-top:61.5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781050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5.2pt;margin-top:61.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4160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2.25pt;margin-top:11.1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3.55pt;margin-top:11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 +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74930</wp:posOffset>
                      </wp:positionV>
                      <wp:extent cx="1485900" cy="457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457200"/>
                                <a:chOff x="0" y="0"/>
                                <a:chExt cx="1486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91320"/>
                                  <a:ext cx="712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pt;margin-top:5.9pt;width:117pt;height:36pt" coordorigin="1162,118" coordsize="2340,720">
                      <v:rect id="shape_0" fillcolor="white" stroked="t" o:allowincell="t" style="position:absolute;left:1162;top:118;width:23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76;top:734;width:111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rimeter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x + 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2(3) + 2(x - 3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64590</wp:posOffset>
                      </wp:positionV>
                      <wp:extent cx="1591945" cy="2311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920" cy="231120"/>
                                <a:chOff x="0" y="0"/>
                                <a:chExt cx="159192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72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2520"/>
                                  <a:ext cx="22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91.7pt;width:125.35pt;height:18.2pt" coordorigin="267,1834" coordsize="2507,364">
                      <v:rect id="shape_0" fillcolor="green" stroked="t" o:allowincell="t" style="position:absolute;left:267;top:1834;width:1439;height:359;mso-wrap-style:none;v-text-anchor:middle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14;top:183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78;top:1838;width:34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14;top:183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84455</wp:posOffset>
                      </wp:positionV>
                      <wp:extent cx="68199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1840" cy="228600"/>
                                <a:chOff x="0" y="0"/>
                                <a:chExt cx="681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9pt;margin-top:6.65pt;width:53.65pt;height:18pt" coordorigin="1718,133" coordsize="1073,360">
                      <v:rect id="shape_0" fillcolor="red" stroked="t" o:allowincell="t" style="position:absolute;left:1718;top:133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068;top:133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432;top:133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831215</wp:posOffset>
                      </wp:positionV>
                      <wp:extent cx="1591945" cy="2311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1920" cy="231120"/>
                                <a:chOff x="0" y="0"/>
                                <a:chExt cx="1591920" cy="23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72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840" y="2520"/>
                                  <a:ext cx="222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3320" y="2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pt;margin-top:65.45pt;width:125.35pt;height:18.2pt" coordorigin="262,1309" coordsize="2507,364">
                      <v:rect id="shape_0" fillcolor="green" stroked="t" o:allowincell="t" style="position:absolute;left:262;top:1309;width:1439;height:359;mso-wrap-style:none;v-text-anchor:middle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709;top:131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73;top:1313;width:34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09;top:131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66725</wp:posOffset>
                      </wp:positionV>
                      <wp:extent cx="68199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1840" cy="228600"/>
                                <a:chOff x="0" y="0"/>
                                <a:chExt cx="681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5pt;margin-top:36.75pt;width:53.7pt;height:18pt" coordorigin="1690,735" coordsize="1074,360">
                      <v:rect id="shape_0" fillcolor="red" stroked="t" o:allowincell="t" style="position:absolute;left:1690;top:735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040;top:735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red" stroked="t" o:allowincell="t" style="position:absolute;left:2404;top:735;width:359;height:35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 -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74295</wp:posOffset>
                      </wp:positionV>
                      <wp:extent cx="1485900" cy="4572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457200"/>
                                <a:chOff x="0" y="0"/>
                                <a:chExt cx="1486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91320"/>
                                  <a:ext cx="712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15pt;margin-top:5.85pt;width:117pt;height:36pt" coordorigin="1123,117" coordsize="2340,720">
                      <v:rect id="shape_0" fillcolor="white" stroked="t" o:allowincell="t" style="position:absolute;left:1123;top:117;width:23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37;top:733;width:111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rimeter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2x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erimeter of a squ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461645</wp:posOffset>
                      </wp:positionV>
                      <wp:extent cx="915670" cy="9067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55.35pt;margin-top:36.35pt;width:72.05pt;height:71.3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381000</wp:posOffset>
                      </wp:positionV>
                      <wp:extent cx="8890" cy="142240"/>
                      <wp:effectExtent l="9525" t="635" r="952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4pt,30pt" to="90.05pt,41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1287780</wp:posOffset>
                      </wp:positionV>
                      <wp:extent cx="8890" cy="142240"/>
                      <wp:effectExtent l="9525" t="635" r="9525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01.4pt" to="87.95pt,112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826770</wp:posOffset>
                      </wp:positionV>
                      <wp:extent cx="133350" cy="7620"/>
                      <wp:effectExtent l="635" t="9525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65.1pt" to="132.75pt,65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879475</wp:posOffset>
                      </wp:positionV>
                      <wp:extent cx="133350" cy="7620"/>
                      <wp:effectExtent l="635" t="9525" r="63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69.25pt" to="59.5pt,69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710565</wp:posOffset>
                      </wp:positionV>
                      <wp:extent cx="248920" cy="30226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3.8pt;mso-wrap-distance-left:9.05pt;mso-wrap-distance-right:9.05pt;mso-wrap-distance-top:0pt;mso-wrap-distance-bottom:0pt;margin-top:55.95pt;mso-position-vertical-relative:text;margin-left: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 + x + x + 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ength of all of the edges of a cub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47040</wp:posOffset>
                      </wp:positionV>
                      <wp:extent cx="969010" cy="969010"/>
                      <wp:effectExtent l="12065" t="12065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9120" cy="9691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yellow" stroked="t" o:allowincell="t" style="position:absolute;margin-left:60pt;margin-top:35.2pt;width:76.25pt;height:76.25pt;mso-wrap-style:none;v-text-anchor:middle" type="_x0000_t1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875030</wp:posOffset>
                      </wp:positionV>
                      <wp:extent cx="248920" cy="30226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3.8pt;mso-wrap-distance-left:9.05pt;mso-wrap-distance-right:9.05pt;mso-wrap-distance-top:0pt;mso-wrap-distance-bottom:0pt;margin-top:68.9pt;mso-position-vertical-relative:text;margin-left: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09220</wp:posOffset>
                      </wp:positionV>
                      <wp:extent cx="248920" cy="30226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3.8pt;mso-wrap-distance-left:9.05pt;mso-wrap-distance-right:9.05pt;mso-wrap-distance-top:0pt;mso-wrap-distance-bottom:0pt;margin-top:8.6pt;mso-position-vertical-relative:text;margin-left:9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158240</wp:posOffset>
                      </wp:positionV>
                      <wp:extent cx="248920" cy="30226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23.8pt;mso-wrap-distance-left:9.05pt;mso-wrap-distance-right:9.05pt;mso-wrap-distance-top:0pt;mso-wrap-distance-bottom:0pt;margin-top:91.2pt;mso-position-vertical-relative:text;margin-left:1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2 </w:t>
            </w: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4x + 2 </w:t>
            </w:r>
            <w:r>
              <w:rPr>
                <w:rFonts w:cs="Comic Sans MS" w:ascii="Comic Sans MS" w:hAnsi="Comic Sans MS"/>
                <w:sz w:val="40"/>
                <w:szCs w:val="40"/>
              </w:rPr>
            </w:r>
            <m:oMath xmlns:m="http://schemas.openxmlformats.org/officeDocument/2006/math"/>
            <w:r>
              <w:rPr>
                <w:rFonts w:cs="Comic Sans MS" w:ascii="Comic Sans MS" w:hAnsi="Comic Sans MS"/>
                <w:sz w:val="40"/>
                <w:szCs w:val="40"/>
              </w:rPr>
              <w:t xml:space="preserve"> 2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2x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x + (x + 1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405130</wp:posOffset>
                      </wp:positionV>
                      <wp:extent cx="9144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3.35pt;margin-top:31.9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929640</wp:posOffset>
                      </wp:positionV>
                      <wp:extent cx="9144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4.75pt;margin-top:73.2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929640</wp:posOffset>
                      </wp:positionV>
                      <wp:extent cx="2286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6.85pt;margin-top:73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um of two consecutive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x +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(x + 1) - 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480695</wp:posOffset>
                      </wp:positionV>
                      <wp:extent cx="2286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90.8pt;margin-top:37.8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Difference of two consecutive number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(x + 1) + (2x + 3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84150</wp:posOffset>
                      </wp:positionV>
                      <wp:extent cx="9144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51.15pt;margin-top:14.5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15340</wp:posOffset>
                      </wp:positionV>
                      <wp:extent cx="9144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51.15pt;margin-top:64.2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38.65pt;margin-top:13.8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939800</wp:posOffset>
                      </wp:positionV>
                      <wp:extent cx="2286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37.25pt;margin-top:7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840740</wp:posOffset>
                      </wp:positionV>
                      <wp:extent cx="2286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2.9pt;margin-top:66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45335</wp:posOffset>
                      </wp:positionH>
                      <wp:positionV relativeFrom="paragraph">
                        <wp:posOffset>1153160</wp:posOffset>
                      </wp:positionV>
                      <wp:extent cx="2286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61.05pt;margin-top:90.8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090930</wp:posOffset>
                      </wp:positionV>
                      <wp:extent cx="9144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51.15pt;margin-top:85.9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8905</wp:posOffset>
                      </wp:positionV>
                      <wp:extent cx="1991360" cy="69215"/>
                      <wp:effectExtent l="9525" t="9525" r="10795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69120"/>
                                <a:chOff x="0" y="0"/>
                                <a:chExt cx="199152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" y="44280"/>
                                  <a:ext cx="649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560" y="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35640"/>
                                  <a:ext cx="1200240" cy="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240" y="684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5pt;margin-top:10.15pt;width:156.8pt;height:5.45pt" coordorigin="269,203" coordsize="3136,109">
                      <v:line id="shape_0" from="336,273" to="1357,2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69;top:214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1344;top:203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1442,259" to="3331,27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307;top:214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  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33655</wp:posOffset>
                      </wp:positionV>
                      <wp:extent cx="648970" cy="27559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21.7pt;mso-wrap-distance-left:9.05pt;mso-wrap-distance-right:9.05pt;mso-wrap-distance-top:0pt;mso-wrap-distance-bottom:0pt;margin-top:2.65pt;mso-position-vertical-relative:text;margin-left:2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76200</wp:posOffset>
                      </wp:positionV>
                      <wp:extent cx="648970" cy="27559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2x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21.7pt;mso-wrap-distance-left:9.05pt;mso-wrap-distance-right:9.05pt;mso-wrap-distance-top:0pt;mso-wrap-distance-bottom:0pt;margin-top:6pt;mso-position-vertical-relative:text;margin-left:10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2x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3x +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x + (x + 2) + (x + 4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15265</wp:posOffset>
                      </wp:positionV>
                      <wp:extent cx="9144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2.85pt;margin-top:16.95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72465</wp:posOffset>
                      </wp:positionV>
                      <wp:extent cx="9144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2.85pt;margin-top:52.95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107440</wp:posOffset>
                      </wp:positionV>
                      <wp:extent cx="2286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5.45pt;margin-top:87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107440</wp:posOffset>
                      </wp:positionV>
                      <wp:extent cx="2286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3.65pt;margin-top:87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1107440</wp:posOffset>
                      </wp:positionV>
                      <wp:extent cx="2286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1.85pt;margin-top:87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671830</wp:posOffset>
                      </wp:positionV>
                      <wp:extent cx="2286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4.75pt;margin-top:52.9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671830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2.95pt;margin-top:52.9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1107440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40.75pt;margin-top:87.2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113790</wp:posOffset>
                      </wp:positionV>
                      <wp:extent cx="9144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3.1pt;margin-top:87.7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The sum of three consecutive even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3x +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x + x + x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26695</wp:posOffset>
                      </wp:positionV>
                      <wp:extent cx="1057910" cy="915035"/>
                      <wp:effectExtent l="8255" t="10160" r="952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15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68.4pt;margin-top:17.85pt;width:83.25pt;height:72pt;mso-wrap-style:none;v-text-anchor:middle" type="_x0000_t5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73405</wp:posOffset>
                      </wp:positionV>
                      <wp:extent cx="106680" cy="80010"/>
                      <wp:effectExtent l="5715" t="7620" r="6350" b="825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45.15pt" to="96.35pt,51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554990</wp:posOffset>
                      </wp:positionV>
                      <wp:extent cx="73025" cy="109855"/>
                      <wp:effectExtent l="8255" t="5715" r="825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08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pt,43.7pt" to="130.1pt,52.3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1066800</wp:posOffset>
                      </wp:positionV>
                      <wp:extent cx="8890" cy="133350"/>
                      <wp:effectExtent l="9525" t="635" r="9525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pt,84pt" to="111.05pt,94.4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40055</wp:posOffset>
                      </wp:positionV>
                      <wp:extent cx="391160" cy="373380"/>
                      <wp:effectExtent l="0" t="0" r="0" b="0"/>
                      <wp:wrapNone/>
                      <wp:docPr id="5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373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29.4pt;mso-wrap-distance-left:9.05pt;mso-wrap-distance-right:9.05pt;mso-wrap-distance-top:0pt;mso-wrap-distance-bottom:0pt;margin-top:34.65pt;mso-position-vertical-relative:text;margin-left: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erimeter of an equilateral triang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3x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2(x) + 2(x + 4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Perimeter of a rectangle such that one side is 4 units longer than the other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 +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74930</wp:posOffset>
                      </wp:positionV>
                      <wp:extent cx="1485900" cy="4572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457200"/>
                                <a:chOff x="0" y="0"/>
                                <a:chExt cx="14860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91320"/>
                                  <a:ext cx="7128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pt;margin-top:5.9pt;width:117pt;height:36pt" coordorigin="1162,118" coordsize="2340,720">
                      <v:rect id="shape_0" fillcolor="white" stroked="t" o:allowincell="t" style="position:absolute;left:1162;top:118;width:23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76;top:734;width:111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x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erimeter =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x +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(2x + 1) - (x - 3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03835</wp:posOffset>
                      </wp:positionV>
                      <wp:extent cx="914400" cy="2286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6.15pt;margin-top:16.05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3835</wp:posOffset>
                      </wp:positionV>
                      <wp:extent cx="228600" cy="2286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8.95pt;margin-top:16.0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861695</wp:posOffset>
                      </wp:positionV>
                      <wp:extent cx="228600" cy="2286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07.85pt;margin-top:67.8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861695</wp:posOffset>
                      </wp:positionV>
                      <wp:extent cx="228600" cy="2286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88.25pt;margin-top:67.85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861060</wp:posOffset>
                      </wp:positionV>
                      <wp:extent cx="228600" cy="2286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27.2pt;margin-top:67.8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03200</wp:posOffset>
                      </wp:positionV>
                      <wp:extent cx="914400" cy="2286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87.3pt;margin-top:16pt;width:71.95pt;height:17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69950</wp:posOffset>
                      </wp:positionV>
                      <wp:extent cx="914400" cy="2286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68.5pt;width:71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162560</wp:posOffset>
                      </wp:positionV>
                      <wp:extent cx="648970" cy="275590"/>
                      <wp:effectExtent l="0" t="0" r="0" b="0"/>
                      <wp:wrapNone/>
                      <wp:docPr id="6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2x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21.7pt;mso-wrap-distance-left:9.05pt;mso-wrap-distance-right:9.05pt;mso-wrap-distance-top:0pt;mso-wrap-distance-bottom:0pt;margin-top:12.8pt;mso-position-vertical-relative:text;margin-left:6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2x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14935</wp:posOffset>
                      </wp:positionV>
                      <wp:extent cx="1938020" cy="71120"/>
                      <wp:effectExtent l="9525" t="9525" r="10160" b="1079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7880" cy="71280"/>
                                <a:chOff x="0" y="0"/>
                                <a:chExt cx="19378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35640"/>
                                  <a:ext cx="1831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pt;margin-top:9.05pt;width:152.6pt;height:5.6pt" coordorigin="518,181" coordsize="3052,112">
                      <v:line id="shape_0" from="602,237" to="3485,23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18;top:195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3472;top:181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170815</wp:posOffset>
                      </wp:positionV>
                      <wp:extent cx="1938020" cy="71120"/>
                      <wp:effectExtent l="9525" t="9525" r="10160" b="1079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7880" cy="71280"/>
                                <a:chOff x="0" y="0"/>
                                <a:chExt cx="19378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35640"/>
                                  <a:ext cx="1831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900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pt;margin-top:13.45pt;width:152.6pt;height:5.6pt" coordorigin="518,269" coordsize="3052,112">
                      <v:line id="shape_0" from="602,325" to="3485,32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18;top:283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3472;top:269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1680;top:283;width:97;height:97;mso-wrap-style:none;v-text-anchor:middle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  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11125</wp:posOffset>
                      </wp:positionV>
                      <wp:extent cx="648970" cy="275590"/>
                      <wp:effectExtent l="0" t="0" r="0" b="0"/>
                      <wp:wrapNone/>
                      <wp:docPr id="6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x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21.7pt;mso-wrap-distance-left:9.05pt;mso-wrap-distance-right:9.05pt;mso-wrap-distance-top:0pt;mso-wrap-distance-bottom:0pt;margin-top:8.75pt;mso-position-vertical-relative:text;margin-left: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31115</wp:posOffset>
                      </wp:positionV>
                      <wp:extent cx="248920" cy="426720"/>
                      <wp:effectExtent l="0" t="0" r="0" b="0"/>
                      <wp:wrapNone/>
                      <wp:docPr id="6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92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6pt;height:33.6pt;mso-wrap-distance-left:9.05pt;mso-wrap-distance-right:9.05pt;mso-wrap-distance-top:0pt;mso-wrap-distance-bottom:0pt;margin-top:2.45pt;mso-position-vertical-relative:text;margin-left:1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x +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2:22:00Z</dcterms:created>
  <dc:creator>PSteele</dc:creator>
  <dc:description/>
  <cp:keywords/>
  <dc:language>en-US</dc:language>
  <cp:lastModifiedBy>PSteele</cp:lastModifiedBy>
  <dcterms:modified xsi:type="dcterms:W3CDTF">2009-08-04T22:46:00Z</dcterms:modified>
  <cp:revision>8</cp:revision>
  <dc:subject/>
  <dc:title>Representations</dc:title>
</cp:coreProperties>
</file>